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559103273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395363229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